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bCs w:val="false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571500</wp:posOffset>
            </wp:positionV>
            <wp:extent cx="975995" cy="11093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995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 w:val="false"/>
          <w:sz w:val="44"/>
        </w:rPr>
        <w:tab/>
        <w:tab/>
        <w:tab/>
        <w:tab/>
        <w:tab/>
        <w:tab/>
        <w:tab/>
        <w:tab/>
        <w:tab/>
      </w:r>
      <w:r>
        <w:rPr>
          <w:bCs w:val="false"/>
          <w:sz w:val="20"/>
          <w:szCs w:val="20"/>
        </w:rPr>
        <w:tab/>
        <w:tab/>
      </w:r>
    </w:p>
    <w:p>
      <w:pPr>
        <w:pStyle w:val="Heading1"/>
        <w:ind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Heading1"/>
        <w:ind w:hanging="0"/>
        <w:jc w:val="center"/>
        <w:rPr>
          <w:bCs w:val="false"/>
          <w:sz w:val="44"/>
        </w:rPr>
      </w:pPr>
      <w:r>
        <w:rPr>
          <w:bCs w:val="false"/>
          <w:sz w:val="44"/>
        </w:rPr>
        <w:t>СОБРАНИЕ ПРЕДСТАВИТЕЛЕЙ</w:t>
      </w:r>
    </w:p>
    <w:p>
      <w:pPr>
        <w:pStyle w:val="Heading1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г. ВЛАДИКАВКАЗ</w:t>
      </w:r>
    </w:p>
    <w:p>
      <w:pPr>
        <w:pStyle w:val="Heading"/>
        <w:rPr>
          <w:spacing w:val="60"/>
          <w:sz w:val="16"/>
          <w:szCs w:val="36"/>
          <w:u w:val="single"/>
          <w:lang w:val="en-US" w:eastAsia="en-US"/>
        </w:rPr>
      </w:pPr>
      <w:r>
        <w:rPr>
          <w:spacing w:val="60"/>
          <w:sz w:val="16"/>
          <w:szCs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25400</wp:posOffset>
                </wp:positionV>
                <wp:extent cx="6438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pt" to="479.95pt,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  <w:t>РЕШЕНИЕ</w:t>
      </w:r>
    </w:p>
    <w:p>
      <w:pPr>
        <w:pStyle w:val="Normal"/>
        <w:rPr>
          <w:bCs/>
          <w:spacing w:val="60"/>
          <w:sz w:val="26"/>
          <w:szCs w:val="26"/>
        </w:rPr>
      </w:pPr>
      <w:r>
        <w:rPr>
          <w:bCs/>
          <w:spacing w:val="60"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 xml:space="preserve">от 8 сентября   2009 г.  </w:t>
        <w:tab/>
        <w:tab/>
        <w:t xml:space="preserve">            № 7/57</w:t>
        <w:tab/>
        <w:tab/>
        <w:tab/>
        <w:t xml:space="preserve">          г.Владикавказ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системе налогооблож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виде налога на вменённый доход дл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ределённых видов деятельности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уществляемых на территории г.Владикавказ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главой 26.3 «Система налогообложения в виде единого налога на вменённый доход для определённых видов деятельности» Налогового кодекса Российской Федерации и Федеральным законом от 22.07.2008г. №155-ФЗ «О внесении изменений в часть вторую Налогового кодекса Российской Федерации», рассмотрев обращение АМС г.Владикавказа, седьмая сессия Собрания представителей г.Владикавказ</w:t>
      </w:r>
    </w:p>
    <w:p>
      <w:pPr>
        <w:pStyle w:val="Normal"/>
        <w:ind w:firstLine="902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90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АЕТ:</w:t>
      </w:r>
    </w:p>
    <w:p>
      <w:pPr>
        <w:pStyle w:val="Normal"/>
        <w:ind w:firstLine="90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2"/>
        <w:jc w:val="both"/>
        <w:rPr>
          <w:sz w:val="26"/>
          <w:szCs w:val="26"/>
        </w:rPr>
      </w:pPr>
      <w:r>
        <w:rPr>
          <w:sz w:val="26"/>
          <w:szCs w:val="26"/>
        </w:rPr>
        <w:t>1.Ввести на территории г. Владикавказ систему налогообложения в виде единого налога на вмененный доход для отдельных видов деятельности в отношении следующих видов предпринимательской деятельност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1. Оказания бытовых услуг и (или) отдельных бытовых услу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2. Оказания ветеринарных услуг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3. Оказания услуг по ремонту, техническому обслуживанию и мойке автотранспортных средст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4. Оказания услуг по предоставлению во временное владение (в пользование) мест для стоянки автотранспортных средств, а также по хранению автотранспортных средств на платных стоянках (за исключением штрафных автостоянок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5. Оказания автотранспортных услуг по перевозке пассажиров и грузов, осуществляемых организациями и индивидуальными предпринимателями, имеющими на праве собственности или ином праве (пользования, владения и (или) распоряжения) не более 20 транспортных средств, предназначенных для оказания таких услуг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6. Розничная торговля, осуществляемая через магазины и павильоны с площадью торгового зала не более 150 квадратных метров по каждому объекту организации торговл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7. Розничная торговля, осуществляемая через объекты стационарной торговой сети, не имеющей торговых залов, а также объекты нестационарной торговой сет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8. Оказания услуг общественного питания, осуществляемых  через объекты организации общественного питания, с площадью зала обслуживания посетителей не более 150 квадратных метров по каждому объекту организации общественного пита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9. Оказания услуг общественного питания осуществляемых через объекты организации общественного питания, не имеющие залов обслуживания посетите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10. Распространения наружной рекламы с использованием рекламных конструкци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11. Размещения рекламы на транспортных средствах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12. Оказания услуг по временному размещению и проживанию организациями и предпринимателями, использующими в каждом объекте предоставления данных услуг общую площадь помещений для временного размещения и проживания не более 500 квадратных метров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13. Оказания услуг по передаче во временное владение и (или) в пользование торговых мест, расположенных  в объектах стационарной торговой сети, не имеющих торговых залов, объектов нестационарной торговой сети,  а также  объектов организации общественного питания, не имеющих залов обслуживания посетител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4. Оказания услуг по передаче во временное владение и (или) в пользование земельных участков для размещения объектов стационарной и нестационарной торговой сети, а также  объектов организации общественного пит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Установить значения корректирующего коэффициента базовой доходности К2 для отдельных видов деятельности в следующих размерах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5"/>
        <w:gridCol w:w="1946"/>
      </w:tblGrid>
      <w:tr>
        <w:trPr/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ы предпринимательской деятельности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начение коэффициента К2</w:t>
            </w:r>
          </w:p>
        </w:tc>
      </w:tr>
      <w:tr>
        <w:trPr/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Оказание бытовых услуг: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Ремонт, окраска и пошив обуви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30</w:t>
            </w:r>
          </w:p>
        </w:tc>
      </w:tr>
      <w:tr>
        <w:trPr/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2.Ремонт и (или) пошив швейных изделий, головных уборов, изделий текстильной галантереи, ремонт, пошив и вязание трикотажных издели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ремонт изделий из кожи и мех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6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00</w:t>
            </w:r>
          </w:p>
        </w:tc>
      </w:tr>
      <w:tr>
        <w:trPr/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3.Ремонт и (или) техническое обслуживание бытовой, радиоэлектронной аппаратуры, бытовых машин, бытовых приборов, включая ремонт и обслуживание компьютеров, оргтехники, абонентского оборудования и средств связ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ремонт и изготовление металлических издели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ремонт час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ремонт машин, оборудования и прибор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изготовление и ремонт ювелирных изделий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ремонт и изготовление ключей, замков, зонтов, металлической галантереи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00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9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80</w:t>
            </w:r>
          </w:p>
        </w:tc>
      </w:tr>
      <w:tr>
        <w:trPr/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.Изготовление и ремонт мебели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</w:tr>
      <w:tr>
        <w:trPr/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.Химическая чистка, крашение, услуги прачечных и прочие услуги при химической чистке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химчистка и крашение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услуги прачечных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расчес и переработка давальческой шерст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выделка шкур животных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3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20</w:t>
            </w:r>
          </w:p>
        </w:tc>
      </w:tr>
      <w:tr>
        <w:trPr/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.Ремонт и строительство жилья и других построек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</w:tr>
      <w:tr>
        <w:trPr/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.Услуги фотоателье, фото- и кинолабораторий, транспортно-экспедиторские услуг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проявка, печать фотографий, фотоуслуг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00</w:t>
            </w:r>
          </w:p>
        </w:tc>
      </w:tr>
      <w:tr>
        <w:trPr/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8.Услуги бань и душевых, парикмахерских. Услуги предприятий по прокату. Ритуальные, обрядовые услуг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услуги бань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услуги саун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оказание парикмахерских и косметических услуг в салонах «Люкс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оказание парикмахерских и косметических услуг в салонах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оказание парикмахерских и косметических услуг в кабинетах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прокат (за исключением проката кинофильмов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прокат бытовой радиоэлектронной аппаратуры и принадлежностей к ней, видеокассет, диск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изготовление предметов похоронного ритуал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изготовление надгробных сооружений  из камн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иные услуги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2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7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7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10</w:t>
            </w:r>
          </w:p>
        </w:tc>
      </w:tr>
      <w:tr>
        <w:trPr/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9.Другие бытовые услуги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25</w:t>
            </w:r>
          </w:p>
        </w:tc>
      </w:tr>
      <w:tr>
        <w:trPr/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Оказание ветеринарных услуг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60</w:t>
            </w:r>
          </w:p>
        </w:tc>
      </w:tr>
      <w:tr>
        <w:trPr/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Оказание услуг по ремонту, техническому обслуживанию и мойке автотранспортных средст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75</w:t>
            </w:r>
          </w:p>
        </w:tc>
      </w:tr>
      <w:tr>
        <w:trPr/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Оказание услуг по предоставлению во временное владение           (в пользование) мест для стоянки автотранспортных средств, а также по хранению автотранспортных средств на платных стоянках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75</w:t>
            </w:r>
          </w:p>
        </w:tc>
      </w:tr>
      <w:tr>
        <w:trPr>
          <w:trHeight w:val="371" w:hRule="atLeast"/>
        </w:trPr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.Оказание автотранспортных услуг по перевозке грузо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Оказание автотранспортных услуг по перевозке пассажиро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30</w:t>
            </w:r>
          </w:p>
        </w:tc>
      </w:tr>
      <w:tr>
        <w:trPr/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. Розничная торговля, осуществляемая через объекты стационарной торговой сети, имеющие торговые залы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1.продовольственными  товарами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75</w:t>
            </w:r>
          </w:p>
        </w:tc>
      </w:tr>
      <w:tr>
        <w:trPr/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2.непродовольственными товарами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60</w:t>
            </w:r>
          </w:p>
        </w:tc>
      </w:tr>
      <w:tr>
        <w:trPr/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7.3.лекарственными средствами и изделиями медицинского назначе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30</w:t>
            </w:r>
          </w:p>
        </w:tc>
      </w:tr>
      <w:tr>
        <w:trPr/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.4.ювелирными изделиями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</w:tr>
      <w:tr>
        <w:trPr/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5.изделиями из меха и натуральной кожи, включая обувь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</w:tr>
      <w:tr>
        <w:trPr/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7.6.автомобильными товарами и в т.ч. автоаксессуарами, автокосметикой и др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30</w:t>
            </w:r>
          </w:p>
        </w:tc>
      </w:tr>
      <w:tr>
        <w:trPr/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7.теле-, видео- и аудиоаппаратурой, компьютерами, оргтехникой и абонентским оборудованием средств связи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30</w:t>
            </w:r>
          </w:p>
        </w:tc>
      </w:tr>
      <w:tr>
        <w:trPr/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8.печатной продукцией средств массовой информации, книжной продукцией, связанной с образованием, наукой и культурой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75</w:t>
            </w:r>
          </w:p>
        </w:tc>
      </w:tr>
      <w:tr>
        <w:trPr/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9.прочими товарами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00</w:t>
            </w:r>
          </w:p>
        </w:tc>
      </w:tr>
      <w:tr>
        <w:trPr/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Розничная торговля, осуществляемая через объекты стационарной торговой сети, не имеющие торговых залов, а также через объекты нестационарной торговой сети, площадь торгового места в которых не превышает 5 квадратных метро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1.продовольственными товарами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60</w:t>
            </w:r>
          </w:p>
        </w:tc>
      </w:tr>
      <w:tr>
        <w:trPr/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2.непродовольственными товарами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60</w:t>
            </w:r>
          </w:p>
        </w:tc>
      </w:tr>
      <w:tr>
        <w:trPr/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8.3. лекарственными средствами и изделиями медицинского назначе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30</w:t>
            </w:r>
          </w:p>
        </w:tc>
      </w:tr>
      <w:tr>
        <w:trPr/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.4. ювелирными изделиями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</w:tr>
      <w:tr>
        <w:trPr/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5. изделиями из меха и натуральной кожи, включая обувь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30</w:t>
            </w:r>
          </w:p>
        </w:tc>
      </w:tr>
      <w:tr>
        <w:trPr/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8.6. автомобильными товарами и в т.ч. автоаксессуарами, автокосметикой и др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30</w:t>
            </w:r>
          </w:p>
        </w:tc>
      </w:tr>
      <w:tr>
        <w:trPr/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7. теле-, видео- и аудиоаппаратурой, компьютерами, оргтехникой и абонентским оборудованием средств связи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30</w:t>
            </w:r>
          </w:p>
        </w:tc>
      </w:tr>
      <w:tr>
        <w:trPr/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8. печатной продукцией средств массовой информации, книжной продукцией, связанной с образованием, наукой и культурой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75</w:t>
            </w:r>
          </w:p>
        </w:tc>
      </w:tr>
      <w:tr>
        <w:trPr/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9. прочими товарами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75</w:t>
            </w:r>
          </w:p>
        </w:tc>
      </w:tr>
      <w:tr>
        <w:trPr/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Розничная торговля, осуществляемая через объекты стационарной торговой сети, не имеющие торговых залов, а также через объекты нестационарной торговой сети, площадь торгового места в которых  превышает 5 квадратных метро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1.продовольственными товарами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60</w:t>
            </w:r>
          </w:p>
        </w:tc>
      </w:tr>
      <w:tr>
        <w:trPr/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2.непродовольственными товарами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60</w:t>
            </w:r>
          </w:p>
        </w:tc>
      </w:tr>
      <w:tr>
        <w:trPr/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9.3. лекарственными средствами и изделиями медицинского назначе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30</w:t>
            </w:r>
          </w:p>
        </w:tc>
      </w:tr>
      <w:tr>
        <w:trPr/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.4. ювелирными изделиями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</w:tr>
      <w:tr>
        <w:trPr/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5. изделиями из меха и натуральной кожи, включая обувь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30</w:t>
            </w:r>
          </w:p>
        </w:tc>
      </w:tr>
      <w:tr>
        <w:trPr/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9.6. автомобильными товарами и в т.ч. автоаксессуарами, автокосметикой и др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30</w:t>
            </w:r>
          </w:p>
        </w:tc>
      </w:tr>
      <w:tr>
        <w:trPr/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7. теле-, видео- и аудиоаппаратурой, компьютерами, оргтехникой и абонентским оборудованием средств связи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30</w:t>
            </w:r>
          </w:p>
        </w:tc>
      </w:tr>
      <w:tr>
        <w:trPr/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8. печатной продукцией средств массовой информации, книжной продукцией, связанной с образованием, наукой и культурой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75</w:t>
            </w:r>
          </w:p>
        </w:tc>
      </w:tr>
      <w:tr>
        <w:trPr/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9. прочими товарами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75</w:t>
            </w:r>
          </w:p>
        </w:tc>
      </w:tr>
      <w:tr>
        <w:trPr/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 Развозная и разносная розничная торговл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50</w:t>
            </w:r>
          </w:p>
        </w:tc>
      </w:tr>
      <w:tr>
        <w:trPr/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Оказание услуг общественного питания через объекты организации общественного питания, имеющие залы обслуживания посетителей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.Рестораны, бары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</w:tr>
      <w:tr>
        <w:trPr/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2.Кафе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80</w:t>
            </w:r>
          </w:p>
        </w:tc>
      </w:tr>
      <w:tr>
        <w:trPr/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3.Столовые, закусочные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90</w:t>
            </w:r>
          </w:p>
        </w:tc>
      </w:tr>
      <w:tr>
        <w:trPr/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1.4.Предприятия общественного питания, расположенные внутри предприятий с пропускным режимом работы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00</w:t>
            </w:r>
          </w:p>
        </w:tc>
      </w:tr>
      <w:tr>
        <w:trPr/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2.Оказание услуг общественного питания через объекты организации общественного питания, не имеющие залов обслуживания посетителей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30</w:t>
            </w:r>
          </w:p>
        </w:tc>
      </w:tr>
      <w:tr>
        <w:trPr/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3.Распространение наружной рекламы с использованием рекламных конструкций (за исключением рекламных конструкций с автоматической сменой изображения и электронных табло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00</w:t>
            </w:r>
          </w:p>
        </w:tc>
      </w:tr>
      <w:tr>
        <w:trPr/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14.Распространение наружной рекламы с использованием рекламных конструкций с автоматической сменой изображения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00</w:t>
            </w:r>
          </w:p>
        </w:tc>
      </w:tr>
      <w:tr>
        <w:trPr/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5.Распространение наружной рекламы посредством электронных табло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00</w:t>
            </w:r>
          </w:p>
        </w:tc>
      </w:tr>
      <w:tr>
        <w:trPr/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Размещение рекламы на транспортных средствах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00</w:t>
            </w:r>
          </w:p>
        </w:tc>
      </w:tr>
      <w:tr>
        <w:trPr/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7.Оказание услуг по временному размещению и проживанию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90</w:t>
            </w:r>
          </w:p>
        </w:tc>
      </w:tr>
      <w:tr>
        <w:trPr/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8.Оказание услуг по передаче во временное владение и (или) в пользование торговых мест, расположенных в объектах стационарной торговой сети, не имеющих торговых залов, объектов нестационарной торговой сети, а также объектов организации общественного питания, не имеющих залов обслуживания посетителей, если площадь каждого из них не превышает 5 квадратных метро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10</w:t>
            </w:r>
          </w:p>
        </w:tc>
      </w:tr>
      <w:tr>
        <w:trPr/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19. Оказание услуг по передаче во временное владение и (или) в пользование торговых мест, расположенных в объектах стационарной торговой сети, не имеющих торговых залов, объектов нестационарной торговой сети, а также объектов организации общественного питания, не имеющих залов обслуживания посетителей, если площадь каждого из них превышает 5 квадратных метров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00</w:t>
            </w:r>
          </w:p>
        </w:tc>
      </w:tr>
      <w:tr>
        <w:trPr/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. Оказание услуг по передаче во временное владение и (или) в пользование земельных участков для размещения объектов стационарной и нестационарной торговой сети, а также объектов организации общественного питания, если площадь земельного участка не превышает 10 квадратных метро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00</w:t>
            </w:r>
          </w:p>
        </w:tc>
      </w:tr>
      <w:tr>
        <w:trPr/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1. Оказание услуг по передаче во временное владение и (или) в пользование земельных участков для размещения объектов стационарной и нестационарной торговой сети, а также объектов организации общественного питания, если площадь земельного участка превышает 10 квадратных метров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00</w:t>
            </w:r>
          </w:p>
        </w:tc>
      </w:tr>
      <w:tr>
        <w:trPr/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* В случае реализации торговым предприятием или предпринимателем двух или более видов товаров, устанавливается максимальный коэффициент к действующей ставке налог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**Для предприятий, реализующих лекарственные препараты собственного производства, понижающий коэффициент к действующей ставке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00</w:t>
            </w:r>
          </w:p>
        </w:tc>
      </w:tr>
      <w:tr>
        <w:trPr/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***Уплата единого налога при розничной торговле, осуществляемой через объекты стационарной торговой сети, не имеющей торговых залов, и розничной торговой сети, осуществляемой через объекты нестационарной торговой сети, осуществляется за каждое занимаемое налогоплательщиком торговое место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Считать утратившим силу Решение Собрания представителей г.Владикавказа от 11.11.05г. «О системе налогообложения в виде налога на вмененный доход для определенных видов деятельности, осуществляемых на территории г.Владикавказа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Решение вступает в силу с момента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Глава муниципального образования</w:t>
        <w:tab/>
        <w:tab/>
        <w:tab/>
        <w:tab/>
        <w:tab/>
        <w:t xml:space="preserve">           Б. Икоева</w:t>
      </w:r>
    </w:p>
    <w:sectPr>
      <w:type w:val="nextPage"/>
      <w:pgSz w:w="11906" w:h="16838"/>
      <w:pgMar w:left="1418" w:right="74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06:37:00Z</dcterms:created>
  <dc:creator>User</dc:creator>
  <dc:description/>
  <cp:keywords/>
  <dc:language>en-US</dc:language>
  <cp:lastModifiedBy>1</cp:lastModifiedBy>
  <cp:lastPrinted>2009-09-09T22:43:00Z</cp:lastPrinted>
  <dcterms:modified xsi:type="dcterms:W3CDTF">2009-10-07T07:12:00Z</dcterms:modified>
  <cp:revision>20</cp:revision>
  <dc:subject/>
  <dc:title/>
</cp:coreProperties>
</file>